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 бюджета Еткульского муниципального райо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а  9 месяцев  2025  год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FF0000"/>
          <w:sz w:val="28"/>
        </w:rPr>
        <w:t xml:space="preserve">   </w:t>
      </w:r>
      <w:r>
        <w:rPr>
          <w:color w:val="FF0000"/>
          <w:sz w:val="28"/>
        </w:rPr>
        <w:t xml:space="preserve">   </w:t>
      </w:r>
      <w:r>
        <w:rPr>
          <w:bCs/>
          <w:sz w:val="28"/>
        </w:rPr>
        <w:t xml:space="preserve">Бюджет Еткульского муниципального района за  </w:t>
      </w:r>
      <w:r>
        <w:rPr>
          <w:sz w:val="28"/>
          <w:szCs w:val="28"/>
        </w:rPr>
        <w:t>9 месяцев 2025 года</w:t>
      </w:r>
      <w:r>
        <w:rPr>
          <w:bCs/>
          <w:sz w:val="28"/>
        </w:rPr>
        <w:t xml:space="preserve"> по доходам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(вместе с финансовой помощью из других уровней бюджетов) исполнен в сумме 1264612,7 тыс. рублей. Исполнение по р</w:t>
      </w:r>
      <w:r>
        <w:rPr>
          <w:bCs/>
          <w:sz w:val="28"/>
        </w:rPr>
        <w:t xml:space="preserve">асходам </w:t>
      </w:r>
      <w:r>
        <w:rPr>
          <w:sz w:val="28"/>
        </w:rPr>
        <w:t xml:space="preserve">за  </w:t>
      </w:r>
      <w:r>
        <w:rPr>
          <w:sz w:val="28"/>
          <w:szCs w:val="28"/>
        </w:rPr>
        <w:t>9 месяцев 2025 года</w:t>
      </w:r>
      <w:r>
        <w:rPr>
          <w:sz w:val="28"/>
        </w:rPr>
        <w:t xml:space="preserve"> составило   1369617,7 тыс. рублей. Дефицит</w:t>
      </w:r>
      <w:r>
        <w:rPr>
          <w:sz w:val="28"/>
          <w:szCs w:val="28"/>
        </w:rPr>
        <w:t xml:space="preserve"> местного бюджета составил 105005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труктуре общих доходов районного бюджета налоговые и неналоговые доходы составляют 47,0 %, поступления из других бюджетов  – 53,0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>Собственных доходов поступило в районный бюджет 590504,7</w:t>
      </w:r>
      <w:r>
        <w:rPr>
          <w:b/>
          <w:sz w:val="28"/>
        </w:rPr>
        <w:t xml:space="preserve"> </w:t>
      </w:r>
      <w:r>
        <w:rPr>
          <w:sz w:val="28"/>
        </w:rPr>
        <w:t xml:space="preserve">тыс. рублей при первоначально утверждённом плане 511136,2 тыс. рублей, т.е. 116 %. К уровню прошлого года в сопоставимых  условиях  110 %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</w:rPr>
      </w:pPr>
      <w:r>
        <w:rPr>
          <w:color w:val="FF0000"/>
          <w:sz w:val="28"/>
        </w:rPr>
        <w:t xml:space="preserve">   </w:t>
      </w:r>
      <w:r>
        <w:rPr>
          <w:sz w:val="28"/>
        </w:rPr>
        <w:t xml:space="preserve">В собственных доходах налоговые платежи по утверждённому плану составляют 485934,0 тыс. рублей, фактически получено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</w:rPr>
        <w:t xml:space="preserve">2025 </w:t>
      </w:r>
      <w:r>
        <w:rPr>
          <w:sz w:val="28"/>
        </w:rPr>
        <w:t xml:space="preserve"> года   561180,0 тыс. рублей (115%), неналоговые доходы по плану 25202,2  тыс. рублей, фактически получено  29324,7 тыс. рублей. 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разрезе по видам собственных доходов план выполнен по большинству видов доходов. План  выполнен менее 90%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налогу, взимаемому в связи с упрощенной системой налогообложения исполнение составило 76 %, при плане 51000,0 тыс. рублей поступило 38689,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 доходам от продажи земельных участков исполнение составило 69%, при плане 2000,0 тыс. рублей поступило 1372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color w:val="FF0000"/>
          <w:sz w:val="28"/>
        </w:rPr>
      </w:pPr>
      <w:r>
        <w:rPr>
          <w:sz w:val="28"/>
        </w:rPr>
        <w:t>- по плате за негативное воздействие на окружающую среду</w:t>
      </w:r>
      <w:r>
        <w:rPr>
          <w:color w:val="FF0000"/>
          <w:sz w:val="28"/>
        </w:rPr>
        <w:t xml:space="preserve"> </w:t>
      </w:r>
      <w:r>
        <w:rPr>
          <w:sz w:val="28"/>
        </w:rPr>
        <w:t>исполнение составило 40 %, при плане 2250,0 тыс. рублей поступило 896,9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бственных  доходах бюджета наибольший удельный вес  составляют следующие виды доходов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лог на доходы физических лиц - 67 %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лог на добычу полезных ископаемых – 16%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лог, взимаемый в связи с упрощенной системой налогообложения - 7%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кцизы по подакцизным товарам - 4 %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 9 месяцев</w:t>
      </w:r>
      <w:r>
        <w:rPr>
          <w:bCs/>
          <w:sz w:val="28"/>
        </w:rPr>
        <w:t xml:space="preserve"> 2025 года </w:t>
      </w:r>
      <w:r>
        <w:rPr>
          <w:sz w:val="28"/>
        </w:rPr>
        <w:t xml:space="preserve">поступило дополнительной финансовой помощи из вышестоящих бюджетов 52449,8 тыс. рублей. </w:t>
      </w:r>
      <w:r>
        <w:rPr>
          <w:rFonts w:eastAsia="Calibri"/>
          <w:sz w:val="28"/>
          <w:szCs w:val="28"/>
        </w:rPr>
        <w:t xml:space="preserve">Размер дотаций увеличился на 55193,7 тыс. рублей, субвенций на 22386,7 тыс. рублей, иных МБТ на 930,2 тыс. рублей, размер субсидий сократился на 26060,8 тыс. рублей. За период январь-сентябрь 2025 </w:t>
      </w:r>
      <w:r>
        <w:rPr>
          <w:sz w:val="28"/>
        </w:rPr>
        <w:t>поступило дополнительной финансовой помощи из област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поддержку мер по обеспечению сбалансированности местных бюджетов – </w:t>
      </w:r>
      <w:r>
        <w:rPr>
          <w:rFonts w:eastAsia="Calibri"/>
          <w:sz w:val="28"/>
          <w:szCs w:val="28"/>
        </w:rPr>
        <w:t xml:space="preserve">55193,7  </w:t>
      </w:r>
      <w:r>
        <w:rPr>
          <w:sz w:val="28"/>
          <w:szCs w:val="28"/>
        </w:rPr>
        <w:t xml:space="preserve"> тыс. рублей (в т.ч.  на приобретение коммунальной техники 30980,0 тыс. рублей; на кап. ремонт теплотрассы в с. Коелга 6750,0 тыс. рублей; на приобретение автобуса 5289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– </w:t>
      </w:r>
      <w:r>
        <w:rPr>
          <w:rFonts w:eastAsia="Calibri"/>
          <w:sz w:val="28"/>
          <w:szCs w:val="28"/>
        </w:rPr>
        <w:t xml:space="preserve">9355,3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</w:t>
      </w:r>
      <w:r>
        <w:rPr>
          <w:rFonts w:eastAsia="Calibri"/>
          <w:sz w:val="28"/>
          <w:szCs w:val="28"/>
        </w:rPr>
        <w:t xml:space="preserve">10892,8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марте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</w:rPr>
        <w:t xml:space="preserve">2025 года </w:t>
      </w:r>
      <w:r>
        <w:rPr>
          <w:sz w:val="28"/>
          <w:szCs w:val="28"/>
        </w:rPr>
        <w:t>произошло уменьшение бюджетных ассигнований  по субсидии на</w:t>
      </w:r>
      <w:r>
        <w:rPr/>
        <w:t xml:space="preserve"> </w:t>
      </w:r>
      <w:r>
        <w:rPr>
          <w:sz w:val="28"/>
          <w:szCs w:val="28"/>
        </w:rPr>
        <w:t xml:space="preserve">реализацию мероприятий по модернизации коммунальной инфраструктуры  на 26558,7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 xml:space="preserve">Расходная </w:t>
      </w:r>
      <w:r>
        <w:rPr>
          <w:sz w:val="28"/>
        </w:rPr>
        <w:t xml:space="preserve">часть районного бюджета за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2025 </w:t>
      </w:r>
      <w:r>
        <w:rPr>
          <w:sz w:val="28"/>
        </w:rPr>
        <w:t xml:space="preserve">года составила   1369617,7 тыс. рублей или 63,8 %  от уточненных годовых  ассигнований  в сумме   2146080,4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Расходы на образование составили 681070,3 тыс. рублей   или 49,7 % от общей суммы, на социальную политику 231532,0 тыс. рублей   или 16,9 %, межбюджетные трансферты в поселения – 125167,1 тыс. рублей   или 9,1 %, управление – 115521,4 тыс. рублей   или 8,4 %, культуру – 59051,4 тыс. рублей   или 4,3 %, </w:t>
      </w:r>
      <w:r>
        <w:rPr>
          <w:sz w:val="28"/>
          <w:szCs w:val="28"/>
        </w:rPr>
        <w:t xml:space="preserve">национальную экономику </w:t>
      </w:r>
      <w:r>
        <w:rPr>
          <w:sz w:val="28"/>
        </w:rPr>
        <w:t xml:space="preserve">– 56651,6 тыс. рублей </w:t>
      </w:r>
      <w:r>
        <w:rPr>
          <w:sz w:val="28"/>
          <w:szCs w:val="28"/>
        </w:rPr>
        <w:t>(в том числе дорожное хозяйство-44144,5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)</w:t>
      </w:r>
      <w:r>
        <w:rPr>
          <w:sz w:val="28"/>
        </w:rPr>
        <w:t xml:space="preserve"> или 4,1 %, жилищно-коммунальное хозяйство – 49676,4 тыс. рублей   или 3,6 %.   </w:t>
      </w:r>
    </w:p>
    <w:p>
      <w:pPr>
        <w:pStyle w:val="Normal"/>
        <w:ind w:left="4" w:firstLine="851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2025 </w:t>
      </w:r>
      <w:r>
        <w:rPr>
          <w:sz w:val="28"/>
        </w:rPr>
        <w:t xml:space="preserve">года    </w:t>
      </w:r>
      <w:r>
        <w:rPr>
          <w:sz w:val="28"/>
          <w:szCs w:val="28"/>
        </w:rPr>
        <w:t>из бюджета</w:t>
      </w:r>
      <w:r>
        <w:rPr>
          <w:bCs/>
          <w:sz w:val="28"/>
        </w:rPr>
        <w:t xml:space="preserve"> Еткульского муниципального района</w:t>
      </w:r>
      <w:r>
        <w:rPr>
          <w:sz w:val="28"/>
          <w:szCs w:val="28"/>
        </w:rPr>
        <w:t xml:space="preserve"> дополнительно выделено сельским поселениям на выполнение собственных полномоч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6207,7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апитальный и текущий ремонт автомобильных дорог местного значения было выделено 51103,4 тыс. рублей.</w:t>
      </w:r>
    </w:p>
    <w:p>
      <w:pPr>
        <w:pStyle w:val="Normal"/>
        <w:ind w:left="4" w:firstLine="851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2025 </w:t>
      </w:r>
      <w:r>
        <w:rPr>
          <w:sz w:val="28"/>
        </w:rPr>
        <w:t xml:space="preserve">года    </w:t>
      </w:r>
      <w:r>
        <w:rPr>
          <w:sz w:val="28"/>
          <w:szCs w:val="28"/>
        </w:rPr>
        <w:t>на подготовку учреждений образования к новому учебному году дополнительно выделено 8219,3 тыс. рублей (на проведение ремонтов и приобретение оборудов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2025 </w:t>
      </w:r>
      <w:r>
        <w:rPr>
          <w:sz w:val="28"/>
        </w:rPr>
        <w:t xml:space="preserve">года проведено финансирование по 25  муниципальным программам на общую сумму 1348060,9 тыс. рублей. На непрограммную деятельность израсходовано 21556,8 тыс. рублей, что составляет    2 % от общих расходов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его по уточненному бюджету в 2025 году предусмотрено финансирование 27 муниципальных программ. Общая информация по реализации каждой программы представлена на ваше рассмотрение. 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Дебиторская задолженность по состоянию на 1 октября  2025 года составила 11640,3  тыс. рублей,   по сравнению с соответствующим периодом 2024 года сократилась на 20565,9 тыс. рублей. Основную долю (81%) дебиторской задолженности составляет авансовый платеж АО УЮ КЖСИ за выполнение работ по ФОК в с.Еткуль в размере 9466,3 тыс. рублей. Также в сумму дебиторской задолженности входят перечисления по льготам на почту России Управлением соцзащиты для выплаты в октябре месяце – 1505,0 тыс. рублей; перечисления авансовых платежей ООО Уральской энергосбытовой компании – 575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Кредиторская задолженность по состоянию на 1 октября 2025 года составила 2485,4 тыс. рублей.   По сравнению с соответствующим периодом 2024 года кредиторская задолженность увеличилась на 1395,6 тыс. рублей. Задолженность за потребленные товары и услуги текущая. Оплата прошла в 4 квартале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 финансового управления                                                   Т.В.Неделко</w:t>
      </w:r>
      <w:r>
        <w:rPr>
          <w:bCs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260" w:right="74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53:00Z</dcterms:created>
  <dc:creator>User</dc:creator>
  <dc:description/>
  <cp:keywords/>
  <dc:language>en-US</dc:language>
  <cp:lastModifiedBy>Татьяна Васильевна</cp:lastModifiedBy>
  <cp:lastPrinted>2024-11-08T18:45:00Z</cp:lastPrinted>
  <dcterms:modified xsi:type="dcterms:W3CDTF">2025-10-31T06:42:00Z</dcterms:modified>
  <cp:revision>87</cp:revision>
  <dc:subject/>
  <dc:title>Об исполнении бюджета Еткульского муниципального района                        за 1 полугодие 2005 года</dc:title>
</cp:coreProperties>
</file>